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контрольных вопросов, на основании которых формируются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кзаменационные билет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Основные определения: система, внешняя среда, модель, моделиров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Цели моделировани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Структурное и функциональное описание систем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szCs w:val="24"/>
        </w:rPr>
        <w:t>Синтез модели на базе классического и системного подход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Стадии проектирования модели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Основные принципы системного подход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Проблемы моделирования систем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Виды моделирования систем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szCs w:val="24"/>
        </w:rPr>
        <w:t>Возможности моделирования систем на ЭВМ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Преимущества и недостатки имитационного моделировани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Раскройте понятие процессный подход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Виды моделей СМ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Используемые принципы при разработке моделей процессов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szCs w:val="24"/>
        </w:rPr>
        <w:t>Раскройте понятие сети процессов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Что такое информационная модель процессов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Каковы основные элементы информационной модели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Этапы построения модели бизнес-архитектуры организации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Назначение анализа моделей при проведении реинжиниринга организации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Что такое имитационная модель и имитационное моделирование?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Каковы основные типы систем массового обслуживания?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Что такое поток событий, интенсивность потока заяв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Понятие организационной системы, ориентированной на потребител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Матричная модель предприятия, ее характеристик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 формирования матричной модели предприятия и ее элемент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Что такое онтологическая модел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Дайте определение управления как систем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>Перечислите элементы системы управл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Дайте определения цели и целеполагания при моделировании систем каче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я системы, внешней среды, модели и моделир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80"/>
        </w:tabs>
        <w:ind w:left="4680" w:hanging="360"/>
      </w:pPr>
    </w:lvl>
    <w:lvl w:ilvl="1">
      <w:start w:val="1"/>
      <w:numFmt w:val="lowerLetter"/>
      <w:lvlText w:val="%2."/>
      <w:lvlJc w:val="left"/>
      <w:pPr>
        <w:tabs>
          <w:tab w:val="num" w:pos="5040"/>
        </w:tabs>
        <w:ind w:left="5040" w:hanging="360"/>
      </w:pPr>
    </w:lvl>
    <w:lvl w:ilvl="2">
      <w:start w:val="1"/>
      <w:numFmt w:val="lowerLetter"/>
      <w:lvlText w:val="%3."/>
      <w:lvlJc w:val="left"/>
      <w:pPr>
        <w:tabs>
          <w:tab w:val="num" w:pos="5400"/>
        </w:tabs>
        <w:ind w:left="5400" w:hanging="360"/>
      </w:pPr>
    </w:lvl>
    <w:lvl w:ilvl="3">
      <w:start w:val="1"/>
      <w:numFmt w:val="lowerLetter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Letter"/>
      <w:lvlText w:val="%6."/>
      <w:lvlJc w:val="left"/>
      <w:pPr>
        <w:tabs>
          <w:tab w:val="num" w:pos="6480"/>
        </w:tabs>
        <w:ind w:left="6480" w:hanging="360"/>
      </w:pPr>
    </w:lvl>
    <w:lvl w:ilvl="6">
      <w:start w:val="1"/>
      <w:numFmt w:val="lowerLetter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Letter"/>
      <w:lvlText w:val="%9."/>
      <w:lvlJc w:val="left"/>
      <w:pPr>
        <w:tabs>
          <w:tab w:val="num" w:pos="7560"/>
        </w:tabs>
        <w:ind w:left="75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42:00Z</dcterms:created>
  <dc:creator>user</dc:creator>
  <dc:description/>
  <cp:keywords/>
  <dc:language>en-US</dc:language>
  <cp:lastModifiedBy>sams</cp:lastModifiedBy>
  <dcterms:modified xsi:type="dcterms:W3CDTF">2015-04-24T08:11:00Z</dcterms:modified>
  <cp:revision>8</cp:revision>
  <dc:subject/>
  <dc:title>Перечень контрольных вопросов, на основании которых </dc:title>
</cp:coreProperties>
</file>